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2028825" cy="3133725"/>
            <wp:effectExtent l="0" t="0" r="0" b="0"/>
            <wp:wrapSquare wrapText="bothSides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228600</wp:posOffset>
            </wp:positionV>
            <wp:extent cx="2028825" cy="3133725"/>
            <wp:effectExtent l="0" t="0" r="0" b="0"/>
            <wp:wrapSquare wrapText="bothSides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228600</wp:posOffset>
            </wp:positionV>
            <wp:extent cx="2028825" cy="3133725"/>
            <wp:effectExtent l="0" t="0" r="0" b="0"/>
            <wp:wrapSquare wrapText="bothSides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228600</wp:posOffset>
            </wp:positionV>
            <wp:extent cx="2028825" cy="3133725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228600</wp:posOffset>
            </wp:positionV>
            <wp:extent cx="2028825" cy="313372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3086100</wp:posOffset>
            </wp:positionV>
            <wp:extent cx="2028825" cy="31337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3086100</wp:posOffset>
            </wp:positionV>
            <wp:extent cx="2028825" cy="31337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3086100</wp:posOffset>
            </wp:positionV>
            <wp:extent cx="2028825" cy="313372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3086100</wp:posOffset>
            </wp:positionV>
            <wp:extent cx="2028825" cy="313372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17:00Z</dcterms:created>
  <dc:creator>PB</dc:creator>
  <dc:description/>
  <cp:keywords/>
  <dc:language>en-US</dc:language>
  <cp:lastModifiedBy>PB</cp:lastModifiedBy>
  <dcterms:modified xsi:type="dcterms:W3CDTF">2008-04-14T11:22:00Z</dcterms:modified>
  <cp:revision>5</cp:revision>
  <dc:subject/>
  <dc:title/>
</cp:coreProperties>
</file>