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971800</wp:posOffset>
            </wp:positionV>
            <wp:extent cx="2028825" cy="31337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2971800</wp:posOffset>
            </wp:positionV>
            <wp:extent cx="2028825" cy="31337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2971800</wp:posOffset>
            </wp:positionV>
            <wp:extent cx="2028825" cy="313372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26:00Z</dcterms:created>
  <dc:creator>PB</dc:creator>
  <dc:description/>
  <cp:keywords/>
  <dc:language>en-US</dc:language>
  <cp:lastModifiedBy>PB</cp:lastModifiedBy>
  <dcterms:modified xsi:type="dcterms:W3CDTF">2008-04-14T11:32:00Z</dcterms:modified>
  <cp:revision>4</cp:revision>
  <dc:subject/>
  <dc:title/>
</cp:coreProperties>
</file>