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30095" cy="312991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26920" cy="3133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26920" cy="31330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28825" cy="31337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9525</wp:posOffset>
            </wp:positionV>
            <wp:extent cx="2051685" cy="3164840"/>
            <wp:effectExtent l="0" t="0" r="0" b="0"/>
            <wp:wrapSquare wrapText="bothSides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9525</wp:posOffset>
            </wp:positionV>
            <wp:extent cx="2051685" cy="316484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9525</wp:posOffset>
            </wp:positionV>
            <wp:extent cx="2051685" cy="3164840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9525</wp:posOffset>
            </wp:positionV>
            <wp:extent cx="2051685" cy="316484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9525</wp:posOffset>
            </wp:positionV>
            <wp:extent cx="2051685" cy="31648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6:00Z</dcterms:created>
  <dc:creator>PB</dc:creator>
  <dc:description/>
  <cp:keywords/>
  <dc:language>en-US</dc:language>
  <cp:lastModifiedBy>PB</cp:lastModifiedBy>
  <dcterms:modified xsi:type="dcterms:W3CDTF">2008-04-14T10:21:00Z</dcterms:modified>
  <cp:revision>7</cp:revision>
  <dc:subject/>
  <dc:title/>
</cp:coreProperties>
</file>